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i/>
          <w:i/>
          <w:sz w:val="40"/>
          <w:szCs w:val="40"/>
          <w:u w:val="single"/>
        </w:rPr>
      </w:pPr>
      <w:r>
        <w:rPr>
          <w:rFonts w:cs="Tunga" w:ascii="Tunga" w:hAnsi="Tunga"/>
          <w:i/>
          <w:sz w:val="40"/>
          <w:szCs w:val="40"/>
          <w:u w:val="single"/>
        </w:rPr>
        <w:t>First Grade “M” Tongue Twisters</w:t>
      </w:r>
    </w:p>
    <w:p>
      <w:pPr>
        <w:pStyle w:val="Normal"/>
        <w:rPr>
          <w:rFonts w:ascii="Tunga" w:hAnsi="Tunga" w:cs="Tunga"/>
          <w:i/>
          <w:i/>
          <w:sz w:val="28"/>
          <w:szCs w:val="28"/>
          <w:u w:val="single"/>
        </w:rPr>
      </w:pPr>
      <w:r>
        <w:rPr>
          <w:rFonts w:cs="Tunga" w:ascii="Tunga" w:hAnsi="Tunga"/>
          <w:i/>
          <w:sz w:val="28"/>
          <w:szCs w:val="28"/>
          <w:u w:val="single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adison, Molly, and Mrs. Bledsoe made more muffins.  By Danielle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 xml:space="preserve">Mrs. Bledsoe made me make many movies.  By Molly 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rs. Bledsoe’s daughters, Madison and Molly, make me mad because they made me drop my money.  By Faith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olly, me, Madison, and Mrs. Bledsoe make marshmallows.  By Hunter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olly and Madison made something to make for Mrs. Bledsoe.  By Kale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rs. Bledsoe made jam.  By Adam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adison, Molly, and Mrs. Bledsoe make muffins for a moaning moose.  By Hallie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ice, mouse, Mickey Mouse does like the show, “Marbles More!”.  By Parker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olly moved to Madison’s mansion.  By Denver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olly makes mushrooms on Mondays.  By Madison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>Mrs. Bledsoe makes many muffins.  Madison makes muffins.  Madison made muffins.  By Emily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7:19:00Z</dcterms:created>
  <dc:creator>Tricia</dc:creator>
  <dc:description/>
  <cp:keywords/>
  <dc:language>en-US</dc:language>
  <cp:lastModifiedBy>Tricia</cp:lastModifiedBy>
  <dcterms:modified xsi:type="dcterms:W3CDTF">2010-03-25T20:41:00Z</dcterms:modified>
  <cp:revision>1</cp:revision>
  <dc:subject/>
  <dc:title>First Grade “M” Tongue Twisters</dc:title>
</cp:coreProperties>
</file>